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okoloruj na czerwono produkty spożywcze pochodzenia zwierzęcego, a na zielono pochodzenia roślinnego. Otocz pętlą produkty, które chętnie jesz.</w:t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3840</wp:posOffset>
            </wp:positionH>
            <wp:positionV relativeFrom="paragraph">
              <wp:posOffset>65405</wp:posOffset>
            </wp:positionV>
            <wp:extent cx="5526405" cy="2882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74955</wp:posOffset>
                </wp:positionV>
                <wp:extent cx="4772025" cy="466725"/>
                <wp:effectExtent l="5715" t="5715" r="11493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a5a5a5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9pt;margin-top:21.65pt;width:375.7pt;height:36.7pt;mso-wrap-style:none;v-text-anchor:middle">
                <v:fill o:detectmouseclick="t" type="solid" color2="black"/>
                <v:stroke color="#a5a5a5" weight="9360" joinstyle="miter" endcap="flat"/>
                <v:shadow on="t" obscured="f" color="#a5a5a5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36"/>
          <w:szCs w:val="24"/>
          <w:u w:val="single"/>
        </w:rPr>
        <w:t>Pamiętaj!</w:t>
      </w: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8"/>
          <w:szCs w:val="24"/>
        </w:rPr>
        <w:t>Zdrowy posiłek to posiłek zróżnicowany.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55575</wp:posOffset>
            </wp:positionV>
            <wp:extent cx="5548630" cy="2687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Rozwiąż krzyżówkę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18160</wp:posOffset>
            </wp:positionH>
            <wp:positionV relativeFrom="paragraph">
              <wp:posOffset>172720</wp:posOffset>
            </wp:positionV>
            <wp:extent cx="2066290" cy="4089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3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Rozwiązanie:</w:t>
      </w:r>
    </w:p>
    <w:p>
      <w:pPr>
        <w:pStyle w:val="Normal"/>
        <w:spacing w:before="0" w:after="200"/>
        <w:jc w:val="both"/>
        <w:rPr/>
      </w:pPr>
      <w:r>
        <w:rPr>
          <w:rFonts w:cs="Calibri"/>
          <w:i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- to bardzo ważny składnik pożywienia niezbędny do prawidłowego wzrostu i rozwoju człowieka. Bogatym jego źródłem są produkty pochodzenia zwierzęcego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16965" cy="304800"/>
              <wp:effectExtent l="7620" t="6350" r="6350" b="7620"/>
              <wp:wrapNone/>
              <wp:docPr id="5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7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7.9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/>
      <w:tab/>
      <w:t xml:space="preserve">   KP/3/PRZ/2/22        </w:t>
    </w: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4:00Z</dcterms:created>
  <dc:creator>EUROFORUM</dc:creator>
  <dc:description/>
  <cp:keywords/>
  <dc:language>en-US</dc:language>
  <cp:lastModifiedBy>Euro-forum.com.pl</cp:lastModifiedBy>
  <cp:lastPrinted>2015-07-31T10:15:00Z</cp:lastPrinted>
  <dcterms:modified xsi:type="dcterms:W3CDTF">2015-07-31T08:15:00Z</dcterms:modified>
  <cp:revision>4</cp:revision>
  <dc:subject/>
  <dc:title/>
</cp:coreProperties>
</file>